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№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Затверджено наказ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Центру фінансово-господар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та навчально-методичного забезпе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закладів освіти і культури Розвадів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сільської ради від 29.08.2018 за №15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Методичну раду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Центру фінансово-господарського та навчально-методичного забезпечення закладів освіти і культури  Розвадівської сільської ради Миколаї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Методична рада Центру фінансово-господарського та навчально-методичного забезпечення закладів освіти і культури Розвадівської сільської ради є колегіальним органом, який визначає перспективи розвитку методичної роботи в закладах освіти, розглядає її основні результа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а рада</w:t>
      </w:r>
      <w:r>
        <w:rPr>
          <w:sz w:val="28"/>
          <w:szCs w:val="28"/>
        </w:rPr>
        <w:t xml:space="preserve"> створюється з метою підвищення ефективності системи методичної робот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з педагогічними кадрами</w:t>
      </w:r>
      <w:r>
        <w:rPr>
          <w:sz w:val="28"/>
          <w:szCs w:val="28"/>
          <w:lang w:val="uk-UA"/>
        </w:rPr>
        <w:t xml:space="preserve"> район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Методична рада керується Законами України «Про освіту», «Про загальну середню освіту», «Про дошкільну освіту», навчальними програмами МОН України, нормативно-правовими документами МОН України, Департаменту освіти і науки Львівської обласної державної адміністрації, Львівського обласного інституту післядипломної педагогічної освіти, Положенням про методичний кабінет, Положенням про Центр фінансово-господарського та навчально-методичного забезпечення закладів освіти і культури Розвадівської сільської рад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ади Методичного ради входять методисти з питань освіти  Центру фінансово-господарського та навчально-методичного забезпечення закладів освіти і культури, керівні працівники закладів загальної середньої та дошкільної освіти, керівники методичних об’єднань. Склад Методичної ради затверджується директором Центру фінансово-методичного та навчально-методичного забезпечення закладів освіти і культури 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 ОСНОВНІ ЗАВ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розглядає питання про курсову перепідготовку педагогічних кадрів району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редметних олімпіад, конкурсів, педагогічних конференцій, семінарів тощо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безпечення підручниками, довідковою, науковою,                            науково-популярною, методичною, художньою літературою і фаховими періодичними виданням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оложення та розглядає матеріали Всеукраїнського конкурсу «Вчитель року», «Керівник закладу», «Класний керівник» тощо 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жує тематику перспективного педагогічного досвіду учителів, що атестуються на вищу категорію та присвоєння педагогічних звань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працьовує та схвалює досвід учителів, що атестуються на вищу категорію та педагогічні звання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хід безперервної післядипломної освіти педпрацівників району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є питання впровадження  та контролює хід інноваційної  діяльності в  закладах  освіти громад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діяльність міжшкільних методичних об’єднань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методичний супровід навчальних програм, розробляє навчально-методичні та дидактичні матеріал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яє, узагальнює й поширює передовий педагогічний досвід, інноваційні розробки педагогічних працівникі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шує науковців, працівників культури, інших фахівців для співпраці в галузі освіти і культури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організовує обмін досвідом, методичними розробками, делегаціями педагогічних працівників з методичними радами інших ОТГ, районів, області, організовує спільні заходи навчально-методичного та освітньо-виховного характеру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  <w:lang w:val="uk-UA"/>
        </w:rPr>
        <w:t>про свою діяльність звітує перед директором Центру фінансово-господарського та навчально-методичного забезпечення закладів освіти і культур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ІІІ. </w:t>
      </w:r>
      <w:r>
        <w:rPr>
          <w:b/>
          <w:sz w:val="32"/>
          <w:szCs w:val="32"/>
        </w:rPr>
        <w:t>Компетенція і відповідальність</w:t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1 Обов’яз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1.Участь у розробці документів, що забезпечують оптимальні умови для навчально-методичної робот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1.2.Вивчення  досвіду педагогічних працівників, які атестуються на встановлення або підтвердження звання «Учитель-методист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Вивчення сучасних психолого-педагогічних методик освітньої діяль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Пр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Звертатися до Центру фінансово-господарського та навчально-методичного забезпечення закладів освіти і культури, методичних об’єднань вчителів з питань вдосконалення навчально-методичної діяль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.Готувати пропозиції і рекомендувати вчителів на підвищення кваліфікаційної катег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3.Висувати пропозиції про поліпшення освітнього процесу в закладах освіти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4.Порушувати питання про публікацію матеріалів щодо передового досвіду, накопиченого в методичних об’єднання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5.Рекомендувати учителям різні форми підвищення кваліфік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6.Висувати вчителів для участі в конкурсах «Учитель року», «Учитель-новатор» тощ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  <w:lang w:val="en-US"/>
        </w:rPr>
        <w:t>V.</w:t>
      </w:r>
      <w:r>
        <w:rPr>
          <w:b/>
          <w:sz w:val="32"/>
          <w:szCs w:val="32"/>
          <w:lang w:val="uk-UA"/>
        </w:rPr>
        <w:t>Відповідаль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 якість створених і запроваджених докумен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 об’єктивність і компетентність оцін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 якість рекомендацій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Організація роботи</w:t>
      </w:r>
    </w:p>
    <w:p>
      <w:pPr>
        <w:pStyle w:val="Normal"/>
        <w:ind w:left="2124" w:firstLine="708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обота методичної ради здійснюється згідно з щорічним планом,  який складається відповідно до  роботи Центру фінансово-господарського та навчально-методичного забезпечення закладів освіти і культури та з урахуванням пропозицій членів ради й затверджується директором Центру фінансово-господарського та навчально-методичного забезпечення закладів освіти і культури Розвадів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2. Засідання методичної ради проводяться 4 рази на рік, а за необхідностю частіше, і оформлюються протоколами. </w:t>
      </w:r>
      <w:r>
        <w:rPr>
          <w:sz w:val="28"/>
          <w:szCs w:val="28"/>
        </w:rPr>
        <w:t>Засідання вважається правомірним, якщо на ньому присутні не менше 2/3 членив Методич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Інформація про рішення ради доводиться до відома всіх керівників закладів освіти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4. Протоколи засідань Методичною ради підписуються головою та секретарем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5.  Рішення Методичної ради приймаються більшістю голо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Про час і місце проведення засідання голова методичної ради чи секретар зобов’язаний попередити всіх членів ради.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СКЛАД</w:t>
      </w:r>
    </w:p>
    <w:p>
      <w:pPr>
        <w:pStyle w:val="Normal"/>
        <w:ind w:left="3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.1 До складу методичної ради входить 15 чоловік згідно пункту 1.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ІІ.   ДОКУМЕНТАЦІЯ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1 </w:t>
      </w:r>
      <w:r>
        <w:rPr>
          <w:sz w:val="28"/>
          <w:szCs w:val="28"/>
        </w:rPr>
        <w:t>Положення про Методичну раду</w:t>
      </w:r>
      <w:r>
        <w:rPr>
          <w:sz w:val="28"/>
          <w:szCs w:val="28"/>
          <w:lang w:val="uk-UA"/>
        </w:rPr>
        <w:t xml:space="preserve"> Центру фінансово-господарського та навчально-методичного забезпечення закладів освіти і культури Розвадівської сільської ради.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2 </w:t>
      </w:r>
      <w:r>
        <w:rPr>
          <w:sz w:val="28"/>
          <w:szCs w:val="28"/>
        </w:rPr>
        <w:t>План роботи  Методичної ради</w:t>
      </w:r>
      <w:r>
        <w:rPr/>
        <w:t xml:space="preserve"> </w:t>
      </w:r>
      <w:r>
        <w:rPr>
          <w:sz w:val="28"/>
          <w:szCs w:val="28"/>
        </w:rPr>
        <w:t xml:space="preserve">Центру фінансово-господарського та навчально-методичного забезпечення закладів освіти і культури Розвадівської сільської ради..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3 </w:t>
      </w:r>
      <w:r>
        <w:rPr>
          <w:sz w:val="28"/>
          <w:szCs w:val="28"/>
        </w:rPr>
        <w:t>Протоколи засідань Методи</w:t>
      </w:r>
      <w:r>
        <w:rPr>
          <w:sz w:val="28"/>
          <w:szCs w:val="28"/>
          <w:lang w:val="uk-UA"/>
        </w:rPr>
        <w:t>чно</w:t>
      </w:r>
      <w:r>
        <w:rPr>
          <w:sz w:val="28"/>
          <w:szCs w:val="28"/>
        </w:rPr>
        <w:t>ї ради</w:t>
      </w:r>
      <w:r>
        <w:rPr/>
        <w:t xml:space="preserve"> </w:t>
      </w:r>
      <w:r>
        <w:rPr>
          <w:sz w:val="28"/>
          <w:szCs w:val="28"/>
        </w:rPr>
        <w:t>Центру фінансово-господарського та навчально-методичного забезпечення закладів освіти і культури Розвадів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7:00Z</dcterms:created>
  <dc:creator>Customer</dc:creator>
  <dc:description/>
  <cp:keywords/>
  <dc:language>en-US</dc:language>
  <cp:lastModifiedBy>Користувач Windows</cp:lastModifiedBy>
  <dcterms:modified xsi:type="dcterms:W3CDTF">2018-09-12T09:14:00Z</dcterms:modified>
  <cp:revision>35</cp:revision>
  <dc:subject/>
  <dc:title>          Затверджую</dc:title>
</cp:coreProperties>
</file>